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925</wp:posOffset>
                </wp:positionH>
                <wp:positionV relativeFrom="paragraph">
                  <wp:posOffset>-300990</wp:posOffset>
                </wp:positionV>
                <wp:extent cx="3321050" cy="722630"/>
                <wp:effectExtent l="9525" t="9525" r="10160" b="10160"/>
                <wp:wrapTight wrapText="bothSides">
                  <wp:wrapPolygon edited="0">
                    <wp:start x="781" y="0"/>
                    <wp:lineTo x="784" y="0"/>
                    <wp:lineTo x="646" y="0"/>
                    <wp:lineTo x="511" y="166"/>
                    <wp:lineTo x="392" y="483"/>
                    <wp:lineTo x="273" y="799"/>
                    <wp:lineTo x="174" y="1254"/>
                    <wp:lineTo x="105" y="1802"/>
                    <wp:lineTo x="36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36" y="19270"/>
                    <wp:lineTo x="105" y="19817"/>
                    <wp:lineTo x="174" y="20365"/>
                    <wp:lineTo x="273" y="20820"/>
                    <wp:lineTo x="392" y="21136"/>
                    <wp:lineTo x="511" y="21452"/>
                    <wp:lineTo x="646" y="21619"/>
                    <wp:lineTo x="784" y="21619"/>
                    <wp:lineTo x="20819" y="21619"/>
                    <wp:lineTo x="20820" y="21619"/>
                    <wp:lineTo x="20958" y="21619"/>
                    <wp:lineTo x="21093" y="21452"/>
                    <wp:lineTo x="21212" y="21136"/>
                    <wp:lineTo x="21331" y="20820"/>
                    <wp:lineTo x="21430" y="20365"/>
                    <wp:lineTo x="21499" y="19817"/>
                    <wp:lineTo x="21568" y="19270"/>
                    <wp:lineTo x="21604" y="18648"/>
                    <wp:lineTo x="21604" y="18016"/>
                    <wp:lineTo x="21604" y="3587"/>
                    <wp:lineTo x="21604" y="3603"/>
                    <wp:lineTo x="21604" y="3603"/>
                    <wp:lineTo x="21604" y="2971"/>
                    <wp:lineTo x="21568" y="2349"/>
                    <wp:lineTo x="21499" y="1802"/>
                    <wp:lineTo x="21430" y="1254"/>
                    <wp:lineTo x="21331" y="799"/>
                    <wp:lineTo x="21212" y="483"/>
                    <wp:lineTo x="21093" y="166"/>
                    <wp:lineTo x="20958" y="0"/>
                    <wp:lineTo x="20820" y="0"/>
                    <wp:lineTo x="78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8H: Classifying Triangles (Triangle Sum Theorem &amp; Ext. Angle Theo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75pt;margin-top:-23.7pt;width:261.45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8H: Classifying Triangles (Triangle Sum Theorem &amp; Ext. Angle Theo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! DO NOT WRITE ON THIS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eometry Content; PPF 601 Apply properties of 30-60-90, 45-45-90, similar and congruent triang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18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 xml:space="preserve">8.4 Identify and </w:t>
            </w:r>
            <w:r>
              <w:rPr>
                <w:rFonts w:cs="Calibri" w:ascii="Cambria" w:hAnsi="Cambria"/>
                <w:bCs/>
                <w:color w:val="FF0000"/>
                <w:sz w:val="20"/>
                <w:szCs w:val="18"/>
              </w:rPr>
              <w:t>explain</w:t>
            </w:r>
            <w:r>
              <w:rPr>
                <w:rFonts w:cs="Calibri" w:ascii="Cambria" w:hAnsi="Cambria"/>
                <w:bCs/>
                <w:sz w:val="20"/>
                <w:szCs w:val="18"/>
              </w:rPr>
              <w:t xml:space="preserve"> characteristics of different types of triangles (Acute, Obtuse, Right, Scalene, Isosceles, Equilateral); </w:t>
            </w:r>
            <w:r>
              <w:rPr>
                <w:rFonts w:cs="Calibri" w:ascii="Cambria" w:hAnsi="Cambria"/>
                <w:sz w:val="20"/>
                <w:szCs w:val="18"/>
              </w:rPr>
              <w:t>8.5 Use and be able to prove the triangle sum theorem; 8.6 Use exterior angle theorem to find a missing angle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Draw the figures below into your notebook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33845</wp:posOffset>
                  </wp:positionH>
                  <wp:positionV relativeFrom="paragraph">
                    <wp:posOffset>8206740</wp:posOffset>
                  </wp:positionV>
                  <wp:extent cx="1076325" cy="118110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) Classify the triangle by its sides.</w:t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36855</wp:posOffset>
                  </wp:positionV>
                  <wp:extent cx="987425" cy="91440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135255</wp:posOffset>
                  </wp:positionV>
                  <wp:extent cx="1076325" cy="1181100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308735</wp:posOffset>
                  </wp:positionV>
                  <wp:extent cx="1371600" cy="1057275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316990</wp:posOffset>
                  </wp:positionV>
                  <wp:extent cx="1285875" cy="113347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Classify the triangle by its angl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35560</wp:posOffset>
                  </wp:positionV>
                  <wp:extent cx="529590" cy="866775"/>
                  <wp:effectExtent l="0" t="0" r="0" b="0"/>
                  <wp:wrapNone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83185</wp:posOffset>
                  </wp:positionV>
                  <wp:extent cx="885825" cy="968375"/>
                  <wp:effectExtent l="0" t="0" r="0" b="0"/>
                  <wp:wrapNone/>
                  <wp:docPr id="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380490</wp:posOffset>
                  </wp:positionV>
                  <wp:extent cx="1337945" cy="752475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74850</wp:posOffset>
                  </wp:positionH>
                  <wp:positionV relativeFrom="paragraph">
                    <wp:posOffset>1378585</wp:posOffset>
                  </wp:positionV>
                  <wp:extent cx="1042035" cy="885825"/>
                  <wp:effectExtent l="0" t="0" r="0" b="0"/>
                  <wp:wrapNone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Classify RST by its sides. Then determine if it is a right triangle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9215</wp:posOffset>
                  </wp:positionV>
                  <wp:extent cx="1495425" cy="914400"/>
                  <wp:effectExtent l="0" t="0" r="0" b="0"/>
                  <wp:wrapSquare wrapText="bothSides"/>
                  <wp:docPr id="11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i/>
              </w:rPr>
              <w:t>Step 1:</w:t>
            </w:r>
            <w:r>
              <w:rPr>
                <w:rFonts w:cs="Calibri" w:ascii="Cambria" w:hAnsi="Cambria"/>
              </w:rPr>
              <w:t xml:space="preserve"> Use the _______________________________ to determine the side length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Use the _________________________ to find RS, ST and TR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i/>
              </w:rPr>
              <w:t>Step 2:</w:t>
            </w:r>
            <w:r>
              <w:rPr>
                <w:rFonts w:cs="Calibri" w:ascii="Cambria" w:hAnsi="Cambria"/>
              </w:rPr>
              <w:t xml:space="preserve">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the _________ of RS, ST, and TR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Graph the given triangle and classify it by its sides. Then determine if it is a right triangle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3, l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3,4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7, 1)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6, 2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4, 8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5) </w:t>
            </w:r>
            <w:r>
              <w:rPr>
                <w:rFonts w:cs="Calibri" w:ascii="Cambria" w:hAnsi="Cambria"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0485</wp:posOffset>
                  </wp:positionV>
                  <wp:extent cx="1657350" cy="613410"/>
                  <wp:effectExtent l="0" t="0" r="0" b="0"/>
                  <wp:wrapNone/>
                  <wp:docPr id="1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56540</wp:posOffset>
                  </wp:positionV>
                  <wp:extent cx="1104900" cy="1097915"/>
                  <wp:effectExtent l="0" t="0" r="0" b="0"/>
                  <wp:wrapNone/>
                  <wp:docPr id="1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6) Find the value of x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Find the measure of the exterior angle shown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5405</wp:posOffset>
                  </wp:positionV>
                  <wp:extent cx="1323975" cy="1019175"/>
                  <wp:effectExtent l="0" t="0" r="0" b="0"/>
                  <wp:wrapNone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8) Find the measure of the exterior angle shown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37160</wp:posOffset>
                  </wp:positionV>
                  <wp:extent cx="1304925" cy="997585"/>
                  <wp:effectExtent l="0" t="0" r="0" b="0"/>
                  <wp:wrapNone/>
                  <wp:docPr id="1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Independent Practice Pages 221 – 222: 1 – 6, 11 – 13, 17 – 19, 32 - 37</w:t>
      </w:r>
    </w:p>
    <w:sectPr>
      <w:footerReference w:type="default" r:id="rId1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mbria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ambria" w:hAnsi="Cambria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1">
    <w:name w:val="WW8Num32z1"/>
    <w:qFormat/>
    <w:rPr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ambri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ambri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3z0">
    <w:name w:val="WW8Num43z0"/>
    <w:qFormat/>
    <w:rPr>
      <w:rFonts w:ascii="Calibri" w:hAnsi="Calibri" w:eastAsia="Cambria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1:08:00Z</dcterms:created>
  <dc:creator>Elizabeth Yarrington</dc:creator>
  <dc:description/>
  <cp:keywords/>
  <dc:language>en-US</dc:language>
  <cp:lastModifiedBy>Ziegler, Leah</cp:lastModifiedBy>
  <cp:lastPrinted>2012-11-25T13:58:00Z</cp:lastPrinted>
  <dcterms:modified xsi:type="dcterms:W3CDTF">2013-11-25T21:45:00Z</dcterms:modified>
  <cp:revision>5</cp:revision>
  <dc:subject/>
  <dc:title/>
</cp:coreProperties>
</file>